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541 Disk Reader (and related utilitie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  1994 by Dan Babcock. These programs may be fre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ied and used for non-commercial purposes, including 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ia FTP (Aminet) and CDROM (Fish, Aminet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ener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programs are CLI-based and use standard command-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sing (e.g. typing  "program ?" will display the argument templat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ickstart 2.04 or above is required (developed under 3.1).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enerally abort execution by pressing Control-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is document is rather brief and assumes you have a sol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nderstanding of both the Amiga and the 1541. If you need 1541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mation I strongly recommend _Inside Commodore DOS_ by R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d Immers and Gerald Neufeld. That book was the sole re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d to develop this softwa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f you want to contact me for some reason (such as repor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bug), my email address is d6b@ecl.psu.edu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 apologize for the terrible formatting of this text. The ASC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ort of this version of FinalWriterII (release 1...I need to upgra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ally sucks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54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: 1541 DriveNumber FileName [Retry=RetryNumbe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[TOP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riveNumber: drive number (0-3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leName: file name for disk im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RetryNumber]: number of times to retry a track before giving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default 10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TOP]: Read from "other" side of disk. THIS DOES NOT WORK.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st physically flip the disk. But since I don't exactly know _why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option doesn't work, I've left it in for experimentation purpos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ample: 1541 2 ram:dump retry=2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"1541" program reads a 1541 disk and produces a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age. A "disk image" is simply a block-by-block copy of the dis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ores as a file. 1541 disk images are frequently given a ".d64" 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nsion, and referred to as "d64" files. (The term "disk image" is p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erred, however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"1541", as may already be obvious, reads from an Ami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25 inch drive; I use the Commodore A1020, and recommend i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as well. There is a catch, however. A 5.25 inch drive running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tandard 300RPM speed can only read 1541 tracks 18-35,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, all but speed zone 1. (I'm not going to explain the 1541 sp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ones, so if you don't understand, don't worry about it). Lucki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ough, there is an easy fix: simply slow down the drive. At a so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slower speed the Amiga is able to read all 4 1541 sp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zon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f you don't know how to use a screwdriver, you may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an expert technician perform the speed adjustment; otherwi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ep reading. Disassemble the drive casing. Examine (carefully!)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ive, looking for any turn-able adjustment (potentiometer).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se of my Alps drive, there's a rather large adjustment nicely sl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d for a screwdriver on the circuit board surrounding the drive m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fter you've located the (presumed) speed control, ge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ive in a position in which you can adjust the speed while the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connected and functional. Run the "speed" program (see below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continuously prints drive speed information (in RPM)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ole. I've found that 280RPM works satisfactorily, so that's what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commend you use, at least as a start. If you have problems re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g tracks 1-17 at 280RPM you can try reducing the speed sligh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but I wouldn't recommend going lower than 270RPM). After you'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ad in a few disks as a test, you can reassemble the case and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 about it. You should still be able to read IBM and AppleII disks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reduced speed, but I wouldn't recommend writing to th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nyway, once you have adjusted the speed of your driv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uld be able to read 1541 disks to your heart's content. On 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2000 (68040) it takes about 13 seconds to read a disk. (I c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ually reduce the time to under 10 seconds, but I didn't deem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th the effort). One more thing worth mentioning about "1541"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ow it deals with errors. When "1541" finds that it can't read a se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r, it places a special identifying mark on the s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$00,$FF,"LAZARUS" to be precise). That way programs (like G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, see below) that manipulate the disk image can identify sec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t were unable to be read from the physical dis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etFi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mand line: getfiles DiskImageName [DIR] [EXT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kImageName: file name of disk image (wildcards accept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DIR]: get a directory of the disk image (if not specified a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dump is perform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[EXT]: add file type extensions (e.g. ".PRG") to the dumped fi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ample: getfiles mydis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GetFiles is used to extract the files (if any) from a disk im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specify the DIR option a directory will be printed but th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not be dumped. Wildcards are accepted in the file name, so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n easily directory and/or dump many disk images at once. Typ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y you can use the universal wildcard (#?) because only file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exact size of a 1541 disk image will be consider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GetFiles will rename files that contain illegal (for Amiga filen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s) characters. For a "/", a "\" is substituted; for ":", ";" is subst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ted; and for non-printable characters "-" is substituted. In addi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containing the special "LAZARUS" signature (see the "1541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scription above) will be reported as corrup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1541 files of type PRG, SEQ, USR, REL, and DEL in the n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l and locked forms are acceptable. Other types are ignored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informative message is printed. Normally the files are stored "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" (except for illegal character substitution), but you can have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ype added as an extension using the EXT op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 should note that there is another freely-availabl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t performs the same function as GetFiles: UNd64 by Jess So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ski. If you are dissatisfied with GetFiles for some reason, I su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st you try UNd64. The only major advantage to using GetFile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t it can detect the "LAZARUS" signatu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e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mand line: speed DriveNu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riveNumber: drive number (0-3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"speed" program measures the drive speed in RP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revolutions per minute). Normal drive speed is 300RPM. "Spee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continuously print the drive speed to the console (as usual, h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ol-C to exit). You must have a disk inserted in the driv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"speed" will not fun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n case you're curious, "speed" works by measuring the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ween index pulses. A simple index interrupt routine tak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ime-stamp of the "E clock" (CIA .7Mhz clock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